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NSPEKT PRZEPROWADZANIA KONTROLI STANU TECHNICZNEGO PRZEWODÓW KOMINOWYCH </w:t>
      </w:r>
    </w:p>
    <w:p>
      <w:pPr>
        <w:pStyle w:val="NormalnyWeb"/>
        <w:spacing w:before="0" w:after="0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dymowych, spalinowych i wentylacyjnych)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Kontrola roczna odbywa się na podstawie prawnej zapisu Art. 62 1.c  ustawy Prawo Budowlane z dnia 7 lipca 1994r. 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powinna być przeprowadzona w sposób zapewniający uzyskanie wszelkich informacji służących do prawidłowego określenia sprawności przewodów kominowych oraz podłączeń i możliwości ich bezpiecznego użytkowania przez czas wskazany w Ustawie  - 1 rok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Przeglądy w budynkach należy wykonać w kolejności gwarantującej uniknięcie przeterminowania ważności badań poczynając od najstarszego lub w kolejności ustalonej  z upoważnionymi przedstawicielami poszczególnych rejonów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ę przewodów kominowych przeprowadza przynajmniej dwuosobowy zespół pod kierunkiem osoby uprawnionej - mistrza kominiarskiego.</w:t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ndnot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zed rozpoczęciem prac Wykonawca zobowiązany jest :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 uzgodnienia z Administratorem budynku i umieszczenia informacji (opieczętowanej przez ZBK) w widocznym miejscu na klatce schodowej o terminie przeglądu i związanych z tym ewentualnych utrudnieniach. Po wykonaniu przeglądu Wykonawca usunie informację, o której mowa powyżej.</w:t>
      </w:r>
    </w:p>
    <w:p>
      <w:pPr>
        <w:pStyle w:val="Endnot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 uzgodnienia z Administratorem budynku możliwości wykonania kontroli w pustostanach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Endnote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mach kontroli Wykonawca zobowiązany wejść do każdego lokalu. </w:t>
        <w:br/>
        <w:t>W przypadku nieobecności użytkownika lokalu należy podjąć co najmniej 3 próby wykonania kontroli w tym minimum jeden raz w godzinach popołudniowych tj. między 16ºº a 21ºº.  Należy każdorazowo pozostawić w drzwiach najemcy informację o konieczności udostępnienia lokalu do dokonania kontroli z podaniem numeru telefonu kontaktowego celem ustalenia terminu</w:t>
      </w:r>
      <w:r>
        <w:rPr>
          <w:rFonts w:cs="Arial" w:ascii="Arial" w:hAnsi="Arial"/>
          <w:b/>
          <w:i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Po trzech nieudanych próbach wejścia do lokalu w celu ustalenia ostatecznego terminu dokonania kontroli Wykonawca zobowiązany jest do przekazywania na bieżąco, jednak nie później niż na miesiąc przed zakończeniem terminu umowy, oświadczenia Inspektorom z ramienia ZBK z informacją o tym, że mimo trzykrotnej próby (wskazując daty i godziny nieudanych prób dostępu) nie miał możliwości dostępu ze względu na nieobecność lokatora bądź odmowy wpuszczenia przez lokatora.</w:t>
      </w:r>
    </w:p>
    <w:p>
      <w:pPr>
        <w:pStyle w:val="Endnote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W razie stwierdzenia zagrożenia dla życia ludzi, przedstawiciel Wykonawcy winien  w terminie do 48 godz. przekazać wskazanemu w umowie Inspektorowi nadzoru z ramienia ZBK oraz  zarządcy (na adres email: </w:t>
      </w:r>
      <w:hyperlink r:id="rId2">
        <w:r>
          <w:rPr>
            <w:rStyle w:val="InternetLink"/>
            <w:rFonts w:cs="Arial" w:ascii="Arial" w:hAnsi="Arial"/>
            <w:highlight w:val="yellow"/>
          </w:rPr>
          <w:t>zbk@zbk.krakow.pl</w:t>
        </w:r>
      </w:hyperlink>
      <w:r>
        <w:rPr>
          <w:rFonts w:cs="Arial" w:ascii="Arial" w:hAnsi="Arial"/>
          <w:highlight w:val="yellow"/>
        </w:rPr>
        <w:t>) protokół zawierający zalecenia do niezwłocznego wykonania w celu usunięcia zagrożeni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ontroli podlegają wszystkie przewody kominowe obiektu:</w:t>
      </w:r>
      <w:r>
        <w:rPr>
          <w:rFonts w:cs="Arial" w:ascii="Arial" w:hAnsi="Arial"/>
        </w:rPr>
        <w:t xml:space="preserve"> dymowe, spalinowe </w:t>
        <w:br/>
        <w:t xml:space="preserve">i wentylacyjne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u w:val="single"/>
        </w:rPr>
        <w:t>Kontrola przewodów kominowych powinna obejmować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iadomienie lokatorów o planowanym przeglądzie stanu technicznego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danie techniczne stanu przewodów kominowych</w:t>
      </w:r>
    </w:p>
    <w:p>
      <w:pPr>
        <w:pStyle w:val="Normal"/>
        <w:spacing w:before="280" w:after="280"/>
        <w:jc w:val="both"/>
        <w:rPr>
          <w:rFonts w:ascii="Arial" w:hAnsi="Arial" w:eastAsia="Arial" w:cs="Arial"/>
        </w:rPr>
      </w:pPr>
      <w:r>
        <w:rPr>
          <w:rFonts w:cs="Arial" w:ascii="Arial" w:hAnsi="Arial"/>
          <w:u w:val="single"/>
        </w:rPr>
        <w:t>Zakres badania technicznego przy kontroli okresowej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konywanie kontroli i oględzin przewodów kominowych: dymowych, spalinowych i wentylacyjnych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badanie drożności przewodów kominowych. </w:t>
      </w:r>
    </w:p>
    <w:p>
      <w:pPr>
        <w:pStyle w:val="Normal"/>
        <w:numPr>
          <w:ilvl w:val="0"/>
          <w:numId w:val="1"/>
        </w:numPr>
        <w:spacing w:before="0" w:after="280"/>
        <w:ind w:left="567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badanie prawidłowości podłączeń w tym:</w:t>
      </w:r>
    </w:p>
    <w:p>
      <w:pPr>
        <w:pStyle w:val="Normal"/>
        <w:ind w:left="992" w:hanging="0"/>
        <w:jc w:val="both"/>
        <w:rPr/>
      </w:pPr>
      <w:r>
        <w:rPr>
          <w:rFonts w:cs="Arial" w:ascii="Arial" w:hAnsi="Arial"/>
        </w:rPr>
        <w:t xml:space="preserve">- ilość i rodzaj podłączeń (kratek wentylacyjnych, palenisk gazowych lub  </w:t>
        <w:br/>
        <w:t xml:space="preserve">   węglowych)   podłączonych do jednego przewodu kominowego. 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tan techniczny drzwiczek rewizyjnych 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tan techniczny łączników, rur zapiecowych </w:t>
      </w:r>
    </w:p>
    <w:p>
      <w:pPr>
        <w:pStyle w:val="Normal"/>
        <w:ind w:left="1418" w:hanging="425"/>
        <w:jc w:val="both"/>
        <w:rPr/>
      </w:pPr>
      <w:r>
        <w:rPr>
          <w:rFonts w:cs="Arial" w:ascii="Arial" w:hAnsi="Arial"/>
        </w:rPr>
        <w:t xml:space="preserve">- prawidłowość zainstalowanych kratek wentylacyjnych (wielkość ich pow.  chłonnej)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 xml:space="preserve">- czy jest zapewniony dostęp powietrza zewnętrznego koniecznego do </w:t>
        <w:br/>
        <w:t xml:space="preserve">  prawidłowej cyrkulacji powietrza w lokalu </w:t>
      </w:r>
    </w:p>
    <w:p>
      <w:pPr>
        <w:pStyle w:val="Normal"/>
        <w:ind w:left="1134" w:hanging="141"/>
        <w:jc w:val="both"/>
        <w:rPr/>
      </w:pPr>
      <w:r>
        <w:rPr>
          <w:rFonts w:cs="Arial" w:ascii="Arial" w:hAnsi="Arial"/>
        </w:rPr>
        <w:t xml:space="preserve">- czy w lokalu istnieją urządzenia wymuszające ciąg kominowy w przypadku gdy istnieją paleniska obsługiwane ciągiem grawitacyjnym lub gdy urządzenia te funkcjonują w przewodach wentylacji zbiorczej. </w:t>
      </w:r>
    </w:p>
    <w:p>
      <w:pPr>
        <w:pStyle w:val="Normal"/>
        <w:tabs>
          <w:tab w:val="clear" w:pos="708"/>
          <w:tab w:val="left" w:pos="0" w:leader="none"/>
        </w:tabs>
        <w:ind w:left="850" w:hanging="283"/>
        <w:jc w:val="both"/>
        <w:rPr/>
      </w:pPr>
      <w:r>
        <w:rPr>
          <w:rFonts w:eastAsia="Arial" w:cs="Arial" w:ascii="Arial" w:hAnsi="Arial"/>
        </w:rPr>
        <w:t xml:space="preserve">4)  </w:t>
      </w:r>
      <w:r>
        <w:rPr>
          <w:rFonts w:cs="Arial" w:ascii="Arial" w:hAnsi="Arial"/>
        </w:rPr>
        <w:t xml:space="preserve">badanie ciągu kominowego </w:t>
      </w:r>
    </w:p>
    <w:p>
      <w:pPr>
        <w:pStyle w:val="Normal"/>
        <w:tabs>
          <w:tab w:val="clear" w:pos="708"/>
          <w:tab w:val="left" w:pos="0" w:leader="none"/>
        </w:tabs>
        <w:ind w:left="850" w:hanging="283"/>
        <w:jc w:val="both"/>
        <w:rPr/>
      </w:pPr>
      <w:r>
        <w:rPr>
          <w:rFonts w:eastAsia="Arial" w:cs="Arial" w:ascii="Arial" w:hAnsi="Arial"/>
        </w:rPr>
        <w:t xml:space="preserve">5)  </w:t>
      </w:r>
      <w:r>
        <w:rPr>
          <w:rFonts w:cs="Arial" w:ascii="Arial" w:hAnsi="Arial"/>
        </w:rPr>
        <w:t xml:space="preserve">badanie stanu technicznego kominów ponad dachem w tym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ab/>
        <w:tab/>
        <w:t xml:space="preserve">- głowic kominowych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ścian kominowych nad dachem i na strychu 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sad kominowych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awidłowości wylotów przewodów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i/>
        </w:rPr>
        <w:t xml:space="preserve">) </w:t>
      </w:r>
      <w:r>
        <w:rPr>
          <w:rFonts w:cs="Arial" w:ascii="Arial" w:hAnsi="Arial"/>
        </w:rPr>
        <w:t xml:space="preserve"> badanie prawidłowości dostępu do przeprowadzania kontroli przewodów </w:t>
        <w:br/>
        <w:t xml:space="preserve">     kominowych w tym stanu technicznego: </w:t>
      </w:r>
    </w:p>
    <w:p>
      <w:pPr>
        <w:pStyle w:val="Normal"/>
        <w:ind w:left="14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łazów, drabin, ankrów it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ław kominiarskich </w:t>
      </w:r>
    </w:p>
    <w:p>
      <w:pPr>
        <w:pStyle w:val="Normal"/>
        <w:tabs>
          <w:tab w:val="clear" w:pos="708"/>
          <w:tab w:val="left" w:pos="0" w:leader="none"/>
        </w:tabs>
        <w:ind w:left="993" w:hanging="283"/>
        <w:rPr/>
      </w:pPr>
      <w:r>
        <w:rPr>
          <w:rFonts w:eastAsia="Arial" w:cs="Arial" w:ascii="Arial" w:hAnsi="Arial"/>
        </w:rPr>
        <w:t xml:space="preserve">7)  </w:t>
      </w:r>
      <w:r>
        <w:rPr>
          <w:rFonts w:cs="Arial" w:ascii="Arial" w:hAnsi="Arial"/>
        </w:rPr>
        <w:t xml:space="preserve">badanie szczelności przewodów kominowych </w:t>
      </w:r>
    </w:p>
    <w:p>
      <w:pPr>
        <w:pStyle w:val="Normal"/>
        <w:tabs>
          <w:tab w:val="clear" w:pos="708"/>
          <w:tab w:val="left" w:pos="0" w:leader="none"/>
        </w:tabs>
        <w:ind w:left="993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8)  </w:t>
      </w:r>
      <w:r>
        <w:rPr>
          <w:rFonts w:cs="Arial" w:ascii="Arial" w:hAnsi="Arial"/>
        </w:rPr>
        <w:t>ocenę innych nieprawidłowości mogących wpływać na zagrożenie bezpieczeństwa mieszkańców</w:t>
      </w:r>
    </w:p>
    <w:p>
      <w:pPr>
        <w:pStyle w:val="Normal"/>
        <w:tabs>
          <w:tab w:val="clear" w:pos="708"/>
          <w:tab w:val="left" w:pos="0" w:leader="none"/>
        </w:tabs>
        <w:ind w:left="993" w:hanging="283"/>
        <w:rPr/>
      </w:pPr>
      <w:r>
        <w:rPr>
          <w:rFonts w:cs="Arial" w:ascii="Arial" w:hAnsi="Arial"/>
        </w:rPr>
        <w:t>9) sprawdzenie wykonania zaleceń z poprzedniej kontroli</w:t>
      </w: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ind w:left="993" w:hanging="283"/>
        <w:rPr/>
      </w:pPr>
      <w:r>
        <w:rPr/>
        <w:t xml:space="preserve">10) </w:t>
      </w:r>
      <w:r>
        <w:rPr>
          <w:rFonts w:cs="Arial" w:ascii="Arial" w:hAnsi="Arial"/>
        </w:rPr>
        <w:t>kontrola wyposażenia nasad, wyczystek, odskraplaczy (o ile są)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283" w:hanging="283"/>
        <w:rPr/>
      </w:pP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  </w:t>
      </w:r>
      <w:r>
        <w:rPr>
          <w:rFonts w:cs="Arial" w:ascii="Arial" w:hAnsi="Arial"/>
          <w:b/>
        </w:rPr>
        <w:t xml:space="preserve">Badanie drożności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Kontrolę drożności przewodów kominowych przeprowadzamy przy pomocy kuli kominiarskiej posiadającej średnicę  - przy przewodach tradycyjnych (14 x 14)  125mm opuszczanej na sznurze z wylotu  do podłączenia i obserwujemy jej przebieg w kratce wentylacyjnej lub drzwiczkach rewizyjnych. Drożność przewodów kominowych chronionych wkładami ceramicznymi lub wykonanych z modułów </w:t>
        <w:br/>
        <w:t xml:space="preserve">z blach kwasoodpornych należy wykonywać przy użyciu kul w osłonie gumowej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rzewód uważany jest za drożny jeśli kula przejdzie całą jego długość bez zatrzymań. Przewód nie może posiadać zawężeń i załamań większych niż przewidziane w normie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ewody wykonane z cegły oraz ich badanie, powinny odpowiadać </w:t>
      </w:r>
      <w:r>
        <w:rPr>
          <w:rFonts w:cs="Arial" w:ascii="Arial" w:hAnsi="Arial"/>
          <w:b/>
        </w:rPr>
        <w:t>PN-89 B-10425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283" w:hanging="283"/>
        <w:rPr/>
      </w:pPr>
      <w:r>
        <w:rPr>
          <w:rFonts w:cs="Arial" w:ascii="Arial" w:hAnsi="Arial"/>
          <w:b/>
          <w:bCs/>
        </w:rPr>
        <w:t>II.</w:t>
      </w:r>
      <w:r>
        <w:rPr>
          <w:rFonts w:cs="Arial" w:ascii="Arial" w:hAnsi="Arial"/>
        </w:rPr>
        <w:t xml:space="preserve">   </w:t>
      </w:r>
      <w:r>
        <w:rPr>
          <w:rFonts w:cs="Arial" w:ascii="Arial" w:hAnsi="Arial"/>
          <w:b/>
        </w:rPr>
        <w:t>Badanie prawidłowości podłączeń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1) Do jednego przewodu kominowego można podłączyć np.: </w:t>
      </w:r>
    </w:p>
    <w:p>
      <w:pPr>
        <w:pStyle w:val="Normal"/>
        <w:spacing w:before="280" w:after="280"/>
        <w:ind w:left="567" w:hanging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jeden przepływowy gazowy podgrzewacz wody (piecyk wieloczerpalny) -Rozporządzenie Ministra Infrastruktury w sprawie warunków jakim powinny odpowiadać budynki i ich usytuowanie </w:t>
      </w:r>
      <w:r>
        <w:rPr>
          <w:rFonts w:cs="Arial" w:ascii="Arial" w:hAnsi="Arial"/>
          <w:b/>
        </w:rPr>
        <w:t>(Dz.U.  z 2002 r., Nr 75, poz. 690 z późniejszymi zmianami)</w:t>
      </w:r>
    </w:p>
    <w:p>
      <w:pPr>
        <w:pStyle w:val="Normal"/>
        <w:spacing w:before="280" w:after="280"/>
        <w:ind w:left="567" w:hanging="141"/>
        <w:jc w:val="both"/>
        <w:rPr/>
      </w:pPr>
      <w:r>
        <w:rPr>
          <w:rFonts w:cs="Arial" w:ascii="Arial" w:hAnsi="Arial"/>
        </w:rPr>
        <w:t>- jedną kratkę wentylacji grawitacyjnej w przypadku przewodów indywidualnych (</w:t>
      </w:r>
      <w:r>
        <w:rPr>
          <w:rFonts w:cs="Arial" w:ascii="Arial" w:hAnsi="Arial"/>
          <w:b/>
        </w:rPr>
        <w:t>zgodnie z PN-83/B-03430 z późniejszymi zmianami 5.1.2</w:t>
      </w:r>
      <w:r>
        <w:rPr>
          <w:rFonts w:cs="Arial" w:ascii="Arial" w:hAnsi="Arial"/>
        </w:rPr>
        <w:t xml:space="preserve">) . Przewody budowane w systemie zbiorczym łączą podłączenia z pomieszczeń o tym samym przeznaczeniu przy pomocy przewodu pomocniczego i włączeniu go do przewodu zbiorczego po przejściu dwu kondygnacji. W przypadku niedostatecznej ilości przewodów, dopuszcza się podłączenie więcej niż jednej kratki wentylacyjnej pomieszczenia o tym samym charakterze, do jednego, indywidualnego przewodu, pod warunkiem zapewnienia strumienia objętości powietrza w podłączeniu  zgodnego z </w:t>
        <w:br/>
      </w:r>
      <w:r>
        <w:rPr>
          <w:rFonts w:cs="Arial" w:ascii="Arial" w:hAnsi="Arial"/>
          <w:b/>
        </w:rPr>
        <w:t xml:space="preserve">PN-83/B-03430  z późniejszymi zmianami  2.1.2 </w:t>
      </w:r>
    </w:p>
    <w:p>
      <w:pPr>
        <w:pStyle w:val="Normal"/>
        <w:spacing w:before="280" w:after="280"/>
        <w:ind w:left="567" w:hanging="141"/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jeden trzon kuchenny (kuchnia węglowa) lub kominek </w:t>
      </w:r>
      <w:r>
        <w:rPr>
          <w:rFonts w:cs="Arial" w:ascii="Arial" w:hAnsi="Arial"/>
          <w:b/>
        </w:rPr>
        <w:t>(Dz.U.  z 2002 r., Nr 75, poz. 690 z późniejszymi zmianami )</w:t>
      </w:r>
    </w:p>
    <w:p>
      <w:pPr>
        <w:pStyle w:val="Normal"/>
        <w:spacing w:before="280" w:after="280"/>
        <w:ind w:left="567" w:hanging="141"/>
        <w:jc w:val="both"/>
        <w:rPr/>
      </w:pPr>
      <w:r>
        <w:rPr>
          <w:rFonts w:cs="Arial" w:ascii="Arial" w:hAnsi="Arial"/>
        </w:rPr>
        <w:t xml:space="preserve">- trzy piece na paliwo stałe (węglowe), z wykluczeniem ostatniej kondygnacji  </w:t>
      </w:r>
      <w:r>
        <w:rPr>
          <w:rFonts w:cs="Arial" w:ascii="Arial" w:hAnsi="Arial"/>
          <w:b/>
        </w:rPr>
        <w:t>Dz.U.  z 2002 r., Nr 75, poz. 690 z późniejszymi zmianami</w:t>
      </w:r>
      <w:r>
        <w:rPr>
          <w:rFonts w:cs="Arial" w:ascii="Arial" w:hAnsi="Arial"/>
        </w:rPr>
        <w:t>)</w:t>
      </w:r>
    </w:p>
    <w:p>
      <w:pPr>
        <w:pStyle w:val="Normal"/>
        <w:spacing w:before="280" w:after="280"/>
        <w:ind w:left="567" w:hanging="141"/>
        <w:jc w:val="both"/>
        <w:rPr/>
      </w:pPr>
      <w:r>
        <w:rPr>
          <w:rFonts w:cs="Arial" w:ascii="Arial" w:hAnsi="Arial"/>
        </w:rPr>
        <w:t xml:space="preserve">2)  Stan techniczny drzwiczek rewizyjnych określa się wzrokowo i przez próbę otwarcia i zamknięcia zgodnie z </w:t>
      </w:r>
      <w:r>
        <w:rPr>
          <w:rFonts w:cs="Arial" w:ascii="Arial" w:hAnsi="Arial"/>
          <w:b/>
        </w:rPr>
        <w:t xml:space="preserve">PN-89/B-10425 4.3.10.  </w:t>
      </w:r>
      <w:r>
        <w:rPr>
          <w:rFonts w:cs="Arial" w:ascii="Arial" w:hAnsi="Arial"/>
        </w:rPr>
        <w:t>Drzwiczki powinny być umieszczone w dogodnym miejscu do przeprowadzenia sprawdzeni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ielkość drzwiczek, szczelność, oraz ich umiejscowienie, powinna być zgodna z </w:t>
        <w:br/>
      </w:r>
      <w:r>
        <w:rPr>
          <w:rFonts w:cs="Arial" w:ascii="Arial" w:hAnsi="Arial"/>
          <w:b/>
        </w:rPr>
        <w:t xml:space="preserve">BN-85/4817-12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567" w:hanging="283"/>
        <w:jc w:val="both"/>
        <w:rPr/>
      </w:pPr>
      <w:r>
        <w:rPr>
          <w:rFonts w:cs="Arial" w:ascii="Arial" w:hAnsi="Arial"/>
        </w:rPr>
        <w:t xml:space="preserve">3) Stan łączników oraz rur zapiecowych sprawdzany jest wzrokowo pod względem ich szczelności, odpowiedniego spadku (ok. 5% w stronę paleniska - dotyczy piecyków gazowych), oraz ich długości do 2 m i max 2 kolanka </w:t>
      </w:r>
      <w:r>
        <w:rPr>
          <w:rFonts w:cs="Arial" w:ascii="Arial" w:hAnsi="Arial"/>
          <w:b/>
        </w:rPr>
        <w:t>(Dz.U.  z 2002 r., Nr 75, poz. 690 z późniejszymi zmianami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 BN-85/4817-12.) </w:t>
      </w:r>
      <w:r>
        <w:rPr>
          <w:rFonts w:cs="Arial" w:ascii="Arial" w:hAnsi="Arial"/>
        </w:rPr>
        <w:t>Przy badaniu szczelności łączników piecy gazowych można wykorzystać wykrywacz obecności CO</w:t>
      </w:r>
      <w:r>
        <w:rPr>
          <w:rFonts w:cs="Arial" w:ascii="Arial" w:hAnsi="Arial"/>
          <w:vertAlign w:val="subscript"/>
        </w:rPr>
        <w:t xml:space="preserve">2  </w:t>
      </w:r>
      <w:r>
        <w:rPr>
          <w:rFonts w:cs="Arial" w:ascii="Arial" w:hAnsi="Arial"/>
        </w:rPr>
        <w:t xml:space="preserve">lub analizator spalin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567" w:hanging="283"/>
        <w:jc w:val="both"/>
        <w:rPr/>
      </w:pPr>
      <w:r>
        <w:rPr>
          <w:rFonts w:cs="Arial" w:ascii="Arial" w:hAnsi="Arial"/>
        </w:rPr>
        <w:t xml:space="preserve">4)  Kratki wentylacyjne powinny być zgodne z </w:t>
      </w:r>
      <w:r>
        <w:rPr>
          <w:rFonts w:cs="Arial" w:ascii="Arial" w:hAnsi="Arial"/>
          <w:b/>
        </w:rPr>
        <w:t xml:space="preserve">PN-83/B-03430 z późniejszymi zmianami w pkt. 3.3.12.3. </w:t>
      </w:r>
    </w:p>
    <w:p>
      <w:pPr>
        <w:pStyle w:val="Normal"/>
        <w:spacing w:before="280" w:after="280"/>
        <w:ind w:left="567" w:hanging="567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omieszczeniach kuchennych, łazienkowych, pralniach i ustępach oraz w pomieszczeniach w których występują procesy spalania, kratki wentylacyjne </w:t>
      </w:r>
      <w:r>
        <w:rPr>
          <w:rFonts w:cs="Arial" w:ascii="Arial" w:hAnsi="Arial"/>
          <w:u w:val="single"/>
        </w:rPr>
        <w:t>nie powinny mieć żaluzji</w:t>
      </w:r>
      <w:r>
        <w:rPr>
          <w:rFonts w:cs="Arial" w:ascii="Arial" w:hAnsi="Arial"/>
        </w:rPr>
        <w:t xml:space="preserve"> ograniczających przepływ powietrza.</w:t>
      </w:r>
      <w:r>
        <w:rPr>
          <w:rFonts w:cs="Arial" w:ascii="Arial" w:hAnsi="Arial"/>
          <w:b/>
        </w:rPr>
        <w:t xml:space="preserve">(PN-89/B-10425  3.3.12.3), </w:t>
      </w:r>
      <w:r>
        <w:rPr>
          <w:rFonts w:cs="Arial" w:ascii="Arial" w:hAnsi="Arial"/>
          <w:u w:val="single"/>
        </w:rPr>
        <w:t>ani nie mogą być w żaden inny sposób zasłonięte.</w:t>
      </w:r>
    </w:p>
    <w:p>
      <w:pPr>
        <w:pStyle w:val="Normal"/>
        <w:spacing w:before="280" w:after="28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Dostęp powietrza koniecznego dla prawidłowo funkcjonującej wentylacji grawitacyjnej określony jest w </w:t>
      </w:r>
      <w:r>
        <w:rPr>
          <w:rFonts w:cs="Arial" w:ascii="Arial" w:hAnsi="Arial"/>
          <w:b/>
        </w:rPr>
        <w:t xml:space="preserve">PN-83/B-03430 z późniejszymi zmianami 2.1.5, 2.1.7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b/>
        </w:rPr>
        <w:t>Dz.U.  z 2002r., Nr 75, poz. 690 z późniejszymi zmianami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ind w:left="567" w:hanging="283"/>
        <w:jc w:val="both"/>
        <w:rPr/>
      </w:pPr>
      <w:r>
        <w:rPr>
          <w:rFonts w:cs="Arial" w:ascii="Arial" w:hAnsi="Arial"/>
        </w:rPr>
        <w:t xml:space="preserve">W przypadku stwierdzenia niedostatecznego ciągu kominowego lub braku jego stabilności należy zwrócić uwagę na uszczelnienie otworów drzwiowych </w:t>
        <w:br/>
        <w:t xml:space="preserve">i okiennych. Niedostateczny dopływ powietrza zewnętrznego często jest przyczyną zwrotnego ciągu kominowego w jednym, najsłabszym przewodzie </w:t>
        <w:br/>
        <w:t xml:space="preserve">w lokalu. Przewód ten dostarcza powietrze dla pozostałych przewodów wraz </w:t>
        <w:br/>
        <w:t xml:space="preserve">z zanieczyszczeniami (spaliny, obce zapachy itp.) z przestrzeni nad dachem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567" w:hanging="283"/>
        <w:jc w:val="both"/>
        <w:rPr/>
      </w:pPr>
      <w:r>
        <w:rPr>
          <w:rFonts w:cs="Arial" w:ascii="Arial" w:hAnsi="Arial"/>
        </w:rPr>
        <w:t>6)  Stosowanie mechanicznej wentylacji, w pomieszczeniach w których znajdują się paleniska opalane paliwem stałym, ciekłym lub gazowym i grawitacyjnym odprowadzeniem spalin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>jest zabroni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z.U.  z 2002 r., Nr 75, poz. 690 z późniejszymi zmianam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z wyłączeniem jednego warunku tj. w przypadku stosowania zblokowanej wentylacji nawiewno-wywiewnej.</w:t>
      </w:r>
      <w:r>
        <w:rPr>
          <w:rFonts w:cs="Arial" w:ascii="Arial" w:hAnsi="Arial"/>
        </w:rPr>
        <w:t xml:space="preserve">  Wymuszony odpływ powietrza z pomieszczenia może spowodować sytuację w której urządzenie nawiewne lub nieszczelności stolarki budowlanej nie zapewnią dostatecznej ilości powietrza koniecznego dla prawidłowej pracy przewodu spalinowego </w:t>
        <w:br/>
        <w:t xml:space="preserve">i nastąpi jego „przeciągnięcie” tzn. przewód ten uzyska ciąg zwrotny co spowoduje napływ spalin do pomieszczenia. </w:t>
      </w:r>
    </w:p>
    <w:p>
      <w:pPr>
        <w:pStyle w:val="Normal"/>
        <w:spacing w:before="280" w:after="280"/>
        <w:ind w:left="567" w:hanging="0"/>
        <w:jc w:val="both"/>
        <w:rPr/>
      </w:pPr>
      <w:r>
        <w:rPr>
          <w:rFonts w:cs="Arial" w:ascii="Arial" w:hAnsi="Arial"/>
        </w:rPr>
        <w:t>Stosowanie indywidualnych wentylatorków mechanicznych, okapów z wy-muszonym ciągiem, itp. jest zabronione również w przypadku wentylacji grawitacyjnej funkcjonującej w systemie zbiorczym.</w:t>
      </w:r>
      <w:r>
        <w:rPr>
          <w:rFonts w:cs="Arial" w:ascii="Arial" w:hAnsi="Arial"/>
          <w:b/>
        </w:rPr>
        <w:t xml:space="preserve"> Dz.U.  z 2002 r., Nr 75, poz. 690 z późniejszymi zmianami. </w:t>
      </w:r>
      <w:r>
        <w:rPr>
          <w:rFonts w:cs="Arial" w:ascii="Arial" w:hAnsi="Arial"/>
        </w:rPr>
        <w:t xml:space="preserve">Powoduje to sprężenie powietrza w przewodzie pomocniczym i zakłócenie ciągu w przewodzie zbiorczym, a co za tym idzie w pozostałych podłączeniach w pionie. </w:t>
      </w:r>
    </w:p>
    <w:p>
      <w:pPr>
        <w:pStyle w:val="Normal"/>
        <w:spacing w:before="280" w:after="280"/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Badanie ciągu kominowego </w:t>
      </w:r>
    </w:p>
    <w:p>
      <w:pPr>
        <w:pStyle w:val="Normal"/>
        <w:spacing w:before="280" w:after="28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idłowo zbudowane przewody kominowe powinny zapewnić skuteczny ciąg kominowy tzn. ukierunkowany przepływ powietrza przez podłączenie ku wylotowi znajdującemu się ponad dachem. 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Arial" w:ascii="Arial" w:hAnsi="Arial"/>
        </w:rPr>
        <w:t>Wartość ciągu jest uzależniona od długości przewodu kominowego, ciśnienia atmosferycznego oraz różnicy ciężarów właściwych powietrza zewnętrznego i gazów w przewodzie. Na wartość ciągu kominowego ma wpływ ciśnienie atmosferyczne.  ( P=(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x h). </w:t>
      </w:r>
      <w:r>
        <w:rPr>
          <w:rFonts w:cs="Arial" w:ascii="Arial" w:hAnsi="Arial"/>
          <w:b/>
        </w:rPr>
        <w:t>(PN-89/B-10425 3.3.14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Arial" w:ascii="Arial" w:hAnsi="Arial"/>
        </w:rPr>
        <w:t>Wartość podciśnienia w przewodach spalinowych mierzy się przy pomocy ciągomierzy (mierników podciśnienia)</w:t>
      </w:r>
      <w:r>
        <w:rPr>
          <w:rFonts w:cs="Arial" w:ascii="Arial" w:hAnsi="Arial"/>
          <w:lang w:val="de-DE"/>
        </w:rPr>
        <w:t xml:space="preserve">. </w:t>
      </w:r>
      <w:r>
        <w:rPr>
          <w:rFonts w:cs="Arial" w:ascii="Arial" w:hAnsi="Arial"/>
        </w:rPr>
        <w:t xml:space="preserve">Dla większości palenisk w gospodarstwach domowych zawiera się w granicach 1-15 Pa. </w:t>
      </w:r>
      <w:r>
        <w:rPr>
          <w:rFonts w:cs="Arial" w:ascii="Arial" w:hAnsi="Arial"/>
          <w:b/>
        </w:rPr>
        <w:t xml:space="preserve">(Dz.U.  z 2002 r., Nr 75, poz. 690 z późniejszymi zmianami) 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Arial" w:ascii="Arial" w:hAnsi="Arial"/>
        </w:rPr>
        <w:t>Wartość strumienia powietrza w kratkach wentylacyjnych należy mierzyć przy pomocy anemometru (miernik przepływu powietrza).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Arial" w:ascii="Arial" w:hAnsi="Arial"/>
        </w:rPr>
        <w:t xml:space="preserve">Wartości strumienia powietrza wentylacyjnego dla poszczególnych pomieszczeń mieszkalnych zawarte są w </w:t>
      </w:r>
      <w:r>
        <w:rPr>
          <w:rFonts w:cs="Arial" w:ascii="Arial" w:hAnsi="Arial"/>
          <w:b/>
        </w:rPr>
        <w:t xml:space="preserve">PN-83/B-03430 z późniejszymi zmianami 2.1.2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- dla pomieszczeń kuchennych z kuchniami gazowymi lub węglowymi - 7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dla pomieszczeń kuchennych z elektrycznymi - 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dla łazienek z ustępem lub bez - 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</w:rPr>
        <w:t>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- dla ustępów oddzielnego - 3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280" w:after="28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eszczenia kuchenne bez okien, wyposażone w kuchenkę gazową, powinny mieć mechaniczną wentylację wywiewną. </w:t>
      </w:r>
    </w:p>
    <w:p>
      <w:pPr>
        <w:pStyle w:val="Normal"/>
        <w:spacing w:before="280" w:after="28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idłowa wartość strumienia zawiera się w granicach 0,6-1,4 m/sek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283" w:hanging="283"/>
        <w:jc w:val="both"/>
        <w:rPr/>
      </w:pPr>
      <w:r>
        <w:rPr>
          <w:rFonts w:cs="Arial" w:ascii="Arial" w:hAnsi="Arial"/>
          <w:b/>
          <w:bCs/>
        </w:rPr>
        <w:t>IV.</w:t>
      </w:r>
      <w:r>
        <w:rPr>
          <w:rFonts w:cs="Arial" w:ascii="Arial" w:hAnsi="Arial"/>
        </w:rPr>
        <w:t xml:space="preserve">   </w:t>
      </w:r>
      <w:r>
        <w:rPr>
          <w:rFonts w:cs="Arial" w:ascii="Arial" w:hAnsi="Arial"/>
          <w:b/>
        </w:rPr>
        <w:t xml:space="preserve">Badanie stanu technicznego kominów ponad dachem. 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Arial" w:ascii="Arial" w:hAnsi="Arial"/>
        </w:rPr>
        <w:t xml:space="preserve">Badanie to wykonuje się wzrokowo oceniając zagrożenie wynikające </w:t>
        <w:br/>
        <w:t xml:space="preserve">z ewentualnych pęknięć głowic kominowych i możliwości osunięcia się gruzu do przewodów kominowych. Stan ścian kominowych i określenie wystąpienia ewentualnych nieszczelności przewodów zarówno ponad dachem jak i na strychu. 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Arial" w:ascii="Arial" w:hAnsi="Arial"/>
        </w:rPr>
        <w:t xml:space="preserve">Nasady wiatrochronne zabezpieczające wyloty przewodów dymowych </w:t>
        <w:br/>
        <w:t xml:space="preserve">i spalinowych palenisk z ostatniej kondygnacji powinny być nieskorodowane, kompletne i nie mogą stwarzać zagrożenia strącenia z dachu. 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Arial" w:ascii="Arial" w:hAnsi="Arial"/>
        </w:rPr>
        <w:t xml:space="preserve">Wyloty przewodów kominowych powinny być zgodne z normą </w:t>
      </w:r>
      <w:r>
        <w:rPr>
          <w:rFonts w:cs="Arial" w:ascii="Arial" w:hAnsi="Arial"/>
          <w:b/>
        </w:rPr>
        <w:t xml:space="preserve">PN-89/B-10425 3.3.2.1, 2, 3, 4. </w:t>
      </w:r>
    </w:p>
    <w:p>
      <w:pPr>
        <w:pStyle w:val="Normal"/>
        <w:spacing w:before="2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dla przewodów dymowych i spalinowych  górne </w:t>
      </w:r>
    </w:p>
    <w:p>
      <w:pPr>
        <w:pStyle w:val="Normal"/>
        <w:spacing w:before="0" w:after="28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dla przewodów wentylacyjnych boczne dwustronne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rFonts w:cs="Arial" w:ascii="Arial" w:hAnsi="Arial"/>
          <w:b/>
          <w:bCs/>
        </w:rPr>
        <w:t>V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Badanie dostępu do przeprowadzania kontrol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Arial" w:ascii="Arial" w:hAnsi="Arial"/>
        </w:rPr>
        <w:t xml:space="preserve">Należy zwracać uwagę na stan zabezpieczeń klap włazowych i określenie możliwości poderwania jej przez wiatr (wzrost ciśnienia na strychu) i strącenia jej </w:t>
        <w:br/>
        <w:t xml:space="preserve">z dachu. 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Arial" w:ascii="Arial" w:hAnsi="Arial"/>
        </w:rPr>
        <w:t>Ławy kominiarskie powinny umożliwić wszelkie prace związane z obsługą przewodów kominowych i zapewnić bezpieczeństwo przemieszczania się po połaci dachowej. Warunek ten nie dotyczy dachów płaskich o mniej niż 12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 xml:space="preserve"> pochylenia płaszczyzny dachu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283" w:hanging="283"/>
        <w:jc w:val="both"/>
        <w:rPr/>
      </w:pPr>
      <w:r>
        <w:rPr>
          <w:rFonts w:cs="Arial" w:ascii="Arial" w:hAnsi="Arial"/>
          <w:b/>
          <w:bCs/>
        </w:rPr>
        <w:t>VI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Badanie szczelności przewodów kominowych </w:t>
      </w:r>
    </w:p>
    <w:p>
      <w:pPr>
        <w:pStyle w:val="Normal"/>
        <w:spacing w:before="280" w:after="28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k szczelności przewodów kominowych jest jedną z poważniejszych przyczyn zmienności ciągu kominowego w podłączeniach. Przyczyny nieszczelności to: nieprawidłowo prowadzone prace budowlane przy ścianach kominowych, erozja zaprawy wapiennej spowodowana agresywnym oddziaływaniem spalin (kondensatu) w przewodach dymowych i spalinowych, pożary kominowe powstałe podczas zapalenia się sadzy w nieprawidłowo czyszczonych przewodach kominowych  (wydzielanie się wysokiej temperatury powoduje pęknięcia). 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Arial" w:ascii="Arial" w:hAnsi="Arial"/>
        </w:rPr>
        <w:t xml:space="preserve">Badanie wykonuje się zgodnie z </w:t>
      </w:r>
      <w:r>
        <w:rPr>
          <w:rFonts w:cs="Arial" w:ascii="Arial" w:hAnsi="Arial"/>
          <w:b/>
        </w:rPr>
        <w:t>PN-89/B-10425 4.3.9 -</w:t>
      </w:r>
      <w:r>
        <w:rPr>
          <w:rFonts w:cs="Arial" w:ascii="Arial" w:hAnsi="Arial"/>
        </w:rPr>
        <w:t xml:space="preserve"> przepalenie w przewodzie materiałem wydzielającym widoczny dym i po zasłonięciu wylotu obserwowanie wylotów sąsiednich przewodów, a następnie opuszczenie do nich białej taśmy. W miejscu okopcenia znajduje się nieszczelność. </w:t>
      </w:r>
    </w:p>
    <w:p>
      <w:pPr>
        <w:pStyle w:val="Normal"/>
        <w:spacing w:before="280" w:after="28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oczesnym i bardziej dokładnym sposobem jest użycie kamery inspekcyjnej (Video sądy)  i przegląd przewodu na całej jego długości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283" w:hanging="283"/>
        <w:jc w:val="both"/>
        <w:rPr/>
      </w:pPr>
      <w:r>
        <w:rPr>
          <w:rFonts w:cs="Arial" w:ascii="Arial" w:hAnsi="Arial"/>
          <w:b/>
          <w:bCs/>
        </w:rPr>
        <w:t>VII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Ocena innych nieprawidłowości </w:t>
      </w:r>
    </w:p>
    <w:p>
      <w:pPr>
        <w:pStyle w:val="Normal"/>
        <w:spacing w:before="280" w:after="28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unkcie tym zwracamy uwagę na wszelkie luźne przedmioty znajdujące się na dachu i mogące stwarzać zagrożenie przez spadek  na znajdujących się na dole ludzi, nieprawidłowo zamontowane anteny TV, zgromadzenie na strychu materiały łatwopalne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highlight w:val="magenta"/>
          <w:u w:val="single"/>
        </w:rPr>
        <w:t>Dokumentacja techniczna: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Arial" w:ascii="Arial" w:hAnsi="Arial"/>
        </w:rPr>
        <w:t xml:space="preserve">Po wykonaniu przeglądu - kontroli przewodów kominowych. Wykonawca sporządzi  </w:t>
      </w:r>
      <w:r>
        <w:rPr>
          <w:rFonts w:cs="Arial" w:ascii="Arial" w:hAnsi="Arial"/>
          <w:b/>
        </w:rPr>
        <w:t>Protokół z okresowej kontroli przewodów kominowych</w:t>
      </w:r>
      <w:r>
        <w:rPr>
          <w:rFonts w:cs="Arial" w:ascii="Arial" w:hAnsi="Arial"/>
        </w:rPr>
        <w:t xml:space="preserve"> (wg wzoru) wraz z podaniem zakresu kontroli, podpisany czytelnie przez osobę posiadającą stosowne kwalifikacje i uprawnienia zawodowe oraz uzyska od lokatora potwierdzenie wykonania przeglądu, a w przypadku stwierdzenia nieprawidłowości określi sposób ich usunięcia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Do protokołu należy dołączyć</w:t>
      </w:r>
      <w:r>
        <w:rPr/>
        <w:t xml:space="preserve"> </w:t>
      </w:r>
      <w:r>
        <w:rPr>
          <w:rFonts w:cs="Arial" w:ascii="Arial" w:hAnsi="Arial"/>
        </w:rPr>
        <w:t xml:space="preserve">szkic - rzut pionowy przewodów kominowych, z naniesieniem ich numeracji, numeracji pionów, naniesieniem drożności,  oznaczeniem rodzaju wylotów, przypisaniu podłączeń do każdego przewodu. </w:t>
      </w:r>
    </w:p>
    <w:p>
      <w:pPr>
        <w:pStyle w:val="Normal"/>
        <w:spacing w:before="280" w:after="28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ysunek powinien zawierać znaki ukierunkowujące szkic względem ulicy. Wszelkie usterki związane z brakiem drożności, nieprawidłowymi podłączeniami, brakiem szczelności itp., wykazane w protokole, powinny mieć odesłanie do numeru pionu, oraz przewodu  i obsługiwanego przez niego podłączenia. </w:t>
      </w:r>
    </w:p>
    <w:p>
      <w:pPr>
        <w:pStyle w:val="Normal"/>
        <w:spacing w:before="280" w:after="28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a podłączeń powinny być czytelne dla Zleceniodawcy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</w:rPr>
        <w:t xml:space="preserve">Wykonawca zobowiązany jest do wypełnienie </w:t>
      </w:r>
      <w:r>
        <w:rPr>
          <w:rFonts w:cs="Arial" w:ascii="Arial" w:hAnsi="Arial"/>
          <w:i/>
        </w:rPr>
        <w:t xml:space="preserve">Informacji o stwierdzeniu bądź nie stwierdzeniu braków - usterek - uchybień występujących przy urządzeniach kominowych w budynku </w:t>
      </w:r>
      <w:r>
        <w:rPr>
          <w:rFonts w:cs="Arial" w:ascii="Arial" w:hAnsi="Arial"/>
        </w:rPr>
        <w:t xml:space="preserve">–strona czwarta protokołu. 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b/>
        </w:rPr>
        <w:t>Ponadto zobowiązuje się Wykonawcę do zinwentaryzowania ilości palenisk węglowych, trzonów kuchennych oraz innych pieców tj. typu koza, kominków w każdym lokalu mieszkalnym/użytkowym mieszczącym się w budynkach ujętych w wykazie budynków stanowiącym załącznik nr 1 do umowy. W tym celu Wykonawca zobowiązany jest do rzetelnego wypełnienia tabeli stanowiącej stronę trzecią protokołu okresowej kontroli przewodów kominow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</w:rPr>
        <w:t>Narzędzia wskazane przy wykonywaniu kontroli przewodów kominowyc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la kominiarska i kontrolna z odpowiedniej długości liną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mometr cyfrow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Ciągomierz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rywacz obecności spalin pogazowych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Kamera inspekcyjn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latark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norm i rozporządzeń stanowiących podstawy prawne i techniczne przy wykonywaniu kontroli przewodów kominowych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Ustawa Prawo Budowlane z dnia 04.07.1994r. ( tekst jednolity Dz. U. z 2010r.,  Nr 243 poz.1623 z późniejszymi zmianami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Rozporządzenie Ministra Infrastruktury w sprawie warunków jakim powinny odpowiadać budynki i ich usytuowanie (Dz.U.  z 2002 r., Nr 75, poz. 690 z późniejszymi zmianami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83/B-03430 wraz ze wszystkimi zmianami - Wentylacja w budynkach mieszkalnych zamieszkania zbiorowego i użyteczności publicznej - Wymagan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89/B-10425- Przewody dymowe, spalinowe i wentylacyjne murowane z cegły. Wymagania techniczne i badania przy odbiorz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505:2001- Wentylacja budynków. Przewody proste i kształtki wentylacyjne z blachy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87/B-02411- Ogrzewnictwo. Kotłownie wbudowane na paliwo stałe. Wymagan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297:2002 wraz ze wszystkimi zmianami: Kotły grzewcze niskotemperaturowe gazowe. Wymagania i badan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Warunki techniczne wykonania i odbioru robót budowlano - montażowych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egulamin obowiązujący mistrzów kominiarskich w zakresie przeprowadzania okresowych kontroli polegających na sprawdzeniu stanu technicznej sprawności przewodów kominowych- dymowych, spalinowych i wentylacyjnych opracowany przez Zarząd Główny Korporacji Kominiarzy Polskich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N-85/4817-12 - Osprzęt piecowy i kuchenny. Rury zapieckowe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05"/>
        </w:tabs>
        <w:ind w:left="1675" w:hanging="96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@zbk.kra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20:00Z</dcterms:created>
  <dc:creator>admin</dc:creator>
  <dc:description/>
  <cp:keywords/>
  <dc:language>en-US</dc:language>
  <cp:lastModifiedBy>gieraksy</cp:lastModifiedBy>
  <cp:lastPrinted>2017-02-23T12:42:00Z</cp:lastPrinted>
  <dcterms:modified xsi:type="dcterms:W3CDTF">2018-03-21T09:20:00Z</dcterms:modified>
  <cp:revision>2</cp:revision>
  <dc:subject/>
  <dc:title>KONSPEKT PRZEPROWADZANIA KONTROLI PRZEWODÓW KOMINOWYCH </dc:title>
</cp:coreProperties>
</file>